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1.07.2023                                                                                                                           № 57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23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23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23 года  по  доходам в сумме  24 476 084,68 рублей, по расходам в сумме 23 051 850,76 рублей с превышением доходами над расходами  в сумме 1 424 233,92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23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23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23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В.Г. Нестер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3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23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3-07-10T15:19:00Z</cp:lastPrinted>
  <dcterms:modified xsi:type="dcterms:W3CDTF">2023-07-18T08:48:00Z</dcterms:modified>
  <cp:revision>140</cp:revision>
  <dc:subject/>
  <dc:title>РОССИЙСКАЯ  ФЕДЕРАЦИЯ</dc:title>
</cp:coreProperties>
</file>